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stavební práce a dodávky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EOÚ na objektu Tovární 1407/28, Holešov“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2034713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PH ve výši 21 %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/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 xml:space="preserve">Podpis osoby oprávněné jednat za účastníka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Mikesková Denisa</cp:lastModifiedBy>
  <cp:lastPrinted>2005-11-02T12:51:00Z</cp:lastPrinted>
  <dcterms:modified xsi:type="dcterms:W3CDTF">2025-07-15T10:27:00Z</dcterms:modified>
  <cp:revision>55</cp:revision>
  <dc:subject/>
  <dc:title>Krycá list</dc:title>
</cp:coreProperties>
</file>